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Stavba:  Rekonštrukcia plynovej kotolne Základná škola Huncovc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t>Objekt:  SO3 – Elektroinštalácia, MaR, uzemneni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úpis prístrojov a zariadení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01 - Riadiaci systém - regulačné jednotky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0.1      1 ks    Digitálny regulátor kotlového okruhu s komunikačným modulom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A                   a ekvitermickou reguláciou 2xÚK, VITOTRONIC 300, typ CM1ǀ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Súčasť dodávky kotla VIESMANN Vitocrossal 200 CM2C</w:t>
      </w:r>
    </w:p>
    <w:p>
      <w:pPr>
        <w:pStyle w:val="Normal"/>
        <w:autoSpaceDE w:val="false"/>
        <w:jc w:val="both"/>
        <w:rPr/>
      </w:pPr>
      <w:r>
        <w:rPr/>
        <w:t xml:space="preserve">0.2       1 ks    Digitálny regulátor kotlového okruhu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A                   VITOTRONIC 100, typ CC1ǀ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Súčasť dodávky kotla VIESMANN Vitocrossal 200 CM2C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Príslušenstvo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 ks    Komunikačný kábel LON, dl.7m, obj.č. Z003394</w:t>
      </w:r>
    </w:p>
    <w:p>
      <w:pPr>
        <w:pStyle w:val="Normal"/>
        <w:autoSpaceDE w:val="false"/>
        <w:jc w:val="both"/>
        <w:rPr/>
      </w:pPr>
      <w:r>
        <w:rPr/>
        <w:t>0.3       1 ks    Ekvitermický digitálny regulátor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D                   VITOTRONIC 200-H, typ HK1B, obj..č. Z009462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Príslušenstvo: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1 ks    Komunikačný modul LON,  obj.č. 7172173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2 ks    Komunikačný kábel LON, dl.7m, obj.č. 7143495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1 ks    Spojka LON, obj.č. 7143496</w:t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/>
        <w:t>Dodáva VIESSMANN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1 ks    Koncový odpor – sada, obj.č. 7143497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/>
        <w:t>Dodáva VIESSMANN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  <w:bCs/>
        </w:rPr>
        <w:t>1.TC - Kaskádové radenie kotlov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1.1       1 ks    Snímač vonkajšej teploty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E                    Súčasť dodávky VIESSMANN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1.2       1 ks    Snímač výstupnej teploty z kotlov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A                    Súčasť dodávky VIESSMANN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1.3,4    2 ks    Škrtiaca klapka so servophonom 230V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A                     Súčasť dodávky kotla VIESMANN Vitocrossal 200 CM2C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2.TC - Ekvitermická regulácia ÚK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-3    3 ks    Príložný snímač teploty vykur. Okruhu NTC 10 kΩ, obj.č. 7426463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A                    Súčasť dodávky VIESSMANN</w:t>
      </w:r>
    </w:p>
    <w:p>
      <w:pPr>
        <w:pStyle w:val="Normal"/>
        <w:autoSpaceDE w:val="false"/>
        <w:jc w:val="both"/>
        <w:rPr/>
      </w:pPr>
      <w:r>
        <w:rPr/>
        <w:t xml:space="preserve">2.4        1 ks    Trojcestný zmiešavací ventil prírubový, DN32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A                    obj.č. 7002778</w:t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/>
        <w:t>3-bodový servopohonu 230V, 50Hz, pre DN20 – 50</w:t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/>
        <w:t>obj.č. 7450657</w:t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/>
        <w:t>Dodáva VIESSMANN</w:t>
      </w:r>
    </w:p>
    <w:p>
      <w:pPr>
        <w:pStyle w:val="Normal"/>
        <w:autoSpaceDE w:val="false"/>
        <w:jc w:val="both"/>
        <w:rPr/>
      </w:pPr>
      <w:r>
        <w:rPr/>
        <w:t xml:space="preserve">2.5        1 ks    Trojcestný zmiešavací ventil prírubový, DN65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A                    obj.č. 9522484</w:t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/>
        <w:t>3-bodový servopohonu 230V, 50Hz, pre DN65 – 100</w:t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/>
        <w:t>obj.č. Z004344</w:t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/>
        <w:t>Dodáva VIESSMANN</w:t>
      </w:r>
    </w:p>
    <w:p>
      <w:pPr>
        <w:pStyle w:val="Normal"/>
        <w:autoSpaceDE w:val="false"/>
        <w:jc w:val="both"/>
        <w:rPr/>
      </w:pPr>
      <w:r>
        <w:rPr/>
        <w:t xml:space="preserve">2.6        1 ks    Trojcestný zmiešavací ventil prírubový, DN32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A                    obj.č. 7002778</w:t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/>
        <w:t>3-bodový servopohonu 230V, 50Hz, pre DN20 – 50</w:t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/>
        <w:t>obj.č. 7450657</w:t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/>
        <w:t>Dodáva VIESSMANN</w:t>
      </w:r>
    </w:p>
    <w:p>
      <w:pPr>
        <w:pStyle w:val="Normal"/>
        <w:autoSpaceDE w:val="false"/>
        <w:jc w:val="both"/>
        <w:rPr/>
      </w:pPr>
      <w:r>
        <w:rPr/>
        <w:t>2.7        1 ks    Regulátor teploty priestorový typ 611 13, 0-40</w:t>
      </w:r>
      <w:r>
        <w:rPr>
          <w:position w:val="6"/>
        </w:rPr>
        <w:t xml:space="preserve"> o</w:t>
      </w:r>
      <w:r>
        <w:rPr/>
        <w:t>C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D                     Obj.č.: 405 611 130 013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  <w:r>
        <w:rPr/>
        <w:t>Výrobca ZPA EKOREG Ústí nad Labe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TC - Regulácia ohrevu TPV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3.1      1 ks    Snímač TÚV do bojlera</w:t>
      </w:r>
    </w:p>
    <w:p>
      <w:pPr>
        <w:pStyle w:val="Normal"/>
        <w:autoSpaceDE w:val="false"/>
        <w:jc w:val="both"/>
        <w:rPr/>
      </w:pPr>
      <w:r>
        <w:rPr/>
        <w:t>A                    Súčasť dodávky VIESSMANN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UZ - Poruchová signalizác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5.1      1 ks    Regulátor teploty priestorový typ 611 13, 20-60</w:t>
      </w:r>
      <w:r>
        <w:rPr>
          <w:position w:val="6"/>
        </w:rPr>
        <w:t xml:space="preserve"> o</w:t>
      </w:r>
      <w:r>
        <w:rPr/>
        <w:t>C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D                   Obj.č.: 405 611 130 014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Výrobca ZPA EKOREG Ústí nad Labem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5.2      1 ks    Regulátor tlaku vlnovcový typ 612 14, rozsah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A                   25-250 kPa, prevedenie N 22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Obj.č.:405 612 140 031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Výrobca ZPA EKOREG Ústí nad Labem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5.3     1 ks    Regulátor teploty kapilárový typ 61126, rozsah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A                   70-140</w:t>
      </w:r>
      <w:r>
        <w:rPr>
          <w:position w:val="6"/>
        </w:rPr>
        <w:t xml:space="preserve"> o</w:t>
      </w:r>
      <w:r>
        <w:rPr/>
        <w:t>C, dĺžka kapiláry 1600 mm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Obj.č.:  405 611 260 051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Výrobca ZPA EKOREG Ústí nad Labem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Jímka JT10 mosadzná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Obj.č.:  405 961 014 116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Výrobca ten istý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5.4      1 ks    Regulátor teploty kapilárový typ 61126, rozsah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A                   30-90</w:t>
      </w:r>
      <w:r>
        <w:rPr>
          <w:position w:val="6"/>
        </w:rPr>
        <w:t xml:space="preserve"> o</w:t>
      </w:r>
      <w:r>
        <w:rPr/>
        <w:t>C, dĺžka kapiláry 1600 mm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Obj.č.: 405 611 260 041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Výrobca ZPA EKOREG Ústí nad Labem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Jímka JT10 mosadzná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Obj.č.:  405 961 014 116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Výrobca ten istý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5.5       1 ks    Elektródové zariadenie EZH - 12V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D                    2ks ponorné elektródy EP 901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Výrobca Elmik Nitra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5.6       1 ks    Detektor plynu GABA2S1 na zemný plyn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D                    Výrobca Lexmed Čachtice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5.6A     1ks    Napájací zdroj – bezpečnostné trafo 230/24V, 20VA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C                    Dodávka rozvádzača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5.7       1 ks    Húkačka plechová elektrická 230 V, 50 Hz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D                    Dodáva Elektroodby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5.8       1 ks    Poruchová signalizácia pre 6 vstupov porúch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C                    ovládacie napätie 230V, 50Hz, optická</w:t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/>
        <w:t>signalizácia poruchy červenými LED, typ P40</w:t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/>
        <w:t>Výrobca Aelektronik Brno</w:t>
      </w:r>
    </w:p>
    <w:p>
      <w:pPr>
        <w:pStyle w:val="Normal"/>
        <w:autoSpaceDE w:val="false"/>
        <w:jc w:val="both"/>
        <w:rPr/>
      </w:pPr>
      <w:r>
        <w:rPr/>
        <w:t xml:space="preserve">SB0.1  1 ks    Tlačítkový ovládač s aretáciou polohy (uvoľniť pootočením) v plastovej skrini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D                     typ XAL-K178E, Z+V kontakt, farba červená</w:t>
      </w:r>
    </w:p>
    <w:p>
      <w:pPr>
        <w:pStyle w:val="Normal"/>
        <w:autoSpaceDE w:val="false"/>
        <w:jc w:val="both"/>
        <w:rPr/>
      </w:pPr>
      <w:r>
        <w:rPr/>
        <w:t xml:space="preserve">                        </w:t>
      </w:r>
      <w:r>
        <w:rPr/>
        <w:t>Výrobca Schneider Elektric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6</w:t>
      </w:r>
      <w:r>
        <w:rPr>
          <w:b/>
          <w:bCs/>
        </w:rPr>
        <w:t xml:space="preserve">. Rozvádzač RM1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</w:t>
      </w:r>
      <w:r>
        <w:rPr/>
        <w:t xml:space="preserve">Náplň podľa výkresu č.3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21:41:00Z</dcterms:created>
  <dc:creator>Potoma</dc:creator>
  <dc:description>Filtr T602 id:</dc:description>
  <dc:language>en-US</dc:language>
  <cp:lastModifiedBy>PCDoma</cp:lastModifiedBy>
  <cp:lastPrinted>2019-12-20T22:40:00Z</cp:lastPrinted>
  <dcterms:modified xsi:type="dcterms:W3CDTF">2019-12-20T21:41:00Z</dcterms:modified>
  <cp:revision>2</cp:revision>
  <dc:subject/>
  <dc:title>Súpis prístrojov a zariadení</dc:title>
</cp:coreProperties>
</file>